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9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_______________________________________________________________  N°  </w:t>
            </w:r>
            <w:r>
              <w:rPr>
                <w:b/>
                <w:color w:val="FF0000"/>
              </w:rPr>
              <w:t>19</w:t>
            </w:r>
            <w:r>
              <w:rPr/>
              <w:t xml:space="preserve">  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1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>36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717, 1240</w:t>
            </w:r>
            <w:r>
              <w:rPr/>
              <w:t xml:space="preserve">  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0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335" cy="16681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4075" t="15906" r="22021" b="329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335" cy="1668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335" cy="16681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4075" t="15906" r="22021" b="32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166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730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30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031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031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6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031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9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5555615" cy="37338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5615" cy="3733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0830" cy="36410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0830" cy="3641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7.45pt;height:294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0830" cy="36410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0830" cy="364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7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3495</wp:posOffset>
                      </wp:positionV>
                      <wp:extent cx="5555615" cy="37299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5615" cy="3729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0830" cy="36372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0830" cy="3637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7.45pt;height:293.7pt;mso-wrap-distance-left:9.05pt;mso-wrap-distance-right:9.05pt;mso-wrap-distance-top:0pt;mso-wrap-distance-bottom:0pt;margin-top:1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0830" cy="36372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0830" cy="363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24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29:00Z</dcterms:modified>
  <cp:revision>61</cp:revision>
  <dc:subject/>
  <dc:title>COMUNE DI  </dc:title>
</cp:coreProperties>
</file>